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итања за наставну јединицу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9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Шта су колигативна својства раствора и од чега зависе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нижење тачке мржњења као колигативно својство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Шта су изотонични раствори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Шта је хипотоничан раствор и какав утицај има интравенска апликација хипотоничног раствор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Шта је хипертоничан раствор и какав утицај има интравенска апликација хипертоничног раствор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ли према општем пропису Ph. Jug.IV раствори за инјекције и инфузије морају бити обавезно изотонични? Образложити одговор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 ли сви раствори морају бити изотонични? Образложити одговор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жељени ефекти примене раствора који нису изотоничн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хтеви за изотоничношћу раствора за субкутане и интрамускуларне инјекциј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хтеви за изотоничношћу раствора за интратекалне инјекције и инфузиј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хтеви за изотоничношћу капи за очи и капи за нос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 којим ситуацијама се изричито захтева да инјекције буду изотоничне са крвним серумом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који начин се може одредити тоничност раствора и како се врши изотонизација хипотоничног раствора?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средства за изотонизацију. Од чега зависи избор средства за изотонизацију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финисати сони еквивалент. Где се могу наћи подаци о соном еквиваленту супстанци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рачунавање масе неелектролита потребне за израду 1000 ml изотоничног раствора помоћу моларне концентрациј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рачунавање масе електролита потребне за израду 1000 ml изотоничног раствора помоћу моларне концентрациј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улова формула одређивања снижења тачке мржњењ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рачунавање потребне количине средства за изотонизацију хипотоничног раствора помоћу Раулове формул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правити 10 мл 1% изотоничног раствора КCl. Уколико је потребно и</w:t>
      </w:r>
      <w:r>
        <w:rPr>
          <w:rFonts w:cs="Times New Roman" w:ascii="Times New Roman" w:hAnsi="Times New Roman"/>
          <w:sz w:val="24"/>
          <w:szCs w:val="24"/>
          <w:lang w:val="el-GR"/>
        </w:rPr>
        <w:t>зрачунати потребну количину средства за изотонизац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меном Раулове формуле</w:t>
      </w:r>
      <w:r>
        <w:rPr>
          <w:rFonts w:cs="Times New Roman" w:ascii="Times New Roman" w:hAnsi="Times New Roman"/>
          <w:sz w:val="24"/>
          <w:szCs w:val="24"/>
          <w:lang w:val="el-GR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Mr(КCl) = 74,55 g/mol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правити 100 мл 3% изотоничног раствора MgCl</w:t>
      </w:r>
      <w:r>
        <w:rPr>
          <w:rFonts w:cs="Times New Roman" w:ascii="Times New Roman" w:hAnsi="Times New Roman"/>
          <w:sz w:val="24"/>
          <w:szCs w:val="24"/>
          <w:vertAlign w:val="subscript"/>
          <w:lang w:val="sr-R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sr-RS"/>
        </w:rPr>
        <w:t>. Уколико је потребно и</w:t>
      </w:r>
      <w:r>
        <w:rPr>
          <w:rFonts w:cs="Times New Roman" w:ascii="Times New Roman" w:hAnsi="Times New Roman"/>
          <w:sz w:val="24"/>
          <w:szCs w:val="24"/>
          <w:lang w:val="el-GR"/>
        </w:rPr>
        <w:t>зрачунати количину средства за изотонизац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меном Раулове формуле</w:t>
      </w:r>
      <w:r>
        <w:rPr>
          <w:rFonts w:cs="Times New Roman" w:ascii="Times New Roman" w:hAnsi="Times New Roman"/>
          <w:sz w:val="24"/>
          <w:szCs w:val="24"/>
          <w:lang w:val="el-GR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Mr(MgCl</w:t>
      </w:r>
      <w:r>
        <w:rPr>
          <w:rFonts w:cs="Times New Roman" w:ascii="Times New Roman" w:hAnsi="Times New Roman"/>
          <w:sz w:val="24"/>
          <w:szCs w:val="24"/>
          <w:vertAlign w:val="subscript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) = 95,3 g/mol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 којих параметара директно зависи снижење тачке мржњења по Рауловој формули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ти тоничност 100 ml 2% раствора NaCl без примене обрасца. А(NaCl) = 1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ти тоничност 10 ml 3% раствора MgCl</w:t>
      </w:r>
      <w:r>
        <w:rPr>
          <w:rFonts w:cs="Times New Roman" w:ascii="Times New Roman" w:hAnsi="Times New Roman"/>
          <w:sz w:val="24"/>
          <w:szCs w:val="24"/>
          <w:vertAlign w:val="subscript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ез примене обрасца. А(MgCl</w:t>
      </w:r>
      <w:r>
        <w:rPr>
          <w:rFonts w:cs="Times New Roman" w:ascii="Times New Roman" w:hAnsi="Times New Roman"/>
          <w:sz w:val="24"/>
          <w:szCs w:val="24"/>
          <w:vertAlign w:val="subscript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) = 0,4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финисати офталмолошке препарате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вести официналне офталмолошке препарате по монографији из </w:t>
      </w:r>
      <w:r>
        <w:rPr>
          <w:rFonts w:cs="Times New Roman" w:ascii="Times New Roman" w:hAnsi="Times New Roman"/>
          <w:sz w:val="24"/>
          <w:szCs w:val="24"/>
        </w:rPr>
        <w:t xml:space="preserve">Ph.Jug. V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Ph.Eur. 7.0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ефинисати капи за очи по монографији из </w:t>
      </w:r>
      <w:r>
        <w:rPr>
          <w:rFonts w:cs="Times New Roman" w:ascii="Times New Roman" w:hAnsi="Times New Roman"/>
          <w:sz w:val="24"/>
          <w:szCs w:val="24"/>
        </w:rPr>
        <w:t>Ph.Eur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е помоћне материје се најчешће користе приликом израде капи за оч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рада капи за оч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отонизација капи за оч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и су разлози за пуферовање капи за очи. Који пуфери се најчешће користе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захтеве за добар конзерванс и набројати најчешће употребљаване конзервансе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разлоге за повећање вискозитета капи за очи и набројати начешће употебљаване помоћне материје за ту намен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вести рок употребе капи за очи према фармакопејским прописим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игнирање и чување капи за оч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  <w:lang w:val="sr-RS"/>
        </w:rPr>
        <w:t>осион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оч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ефинисати получврсте препарате за очи. Навести официналне подлоге које се користе за израду масти за очи (прма монографијама из </w:t>
      </w:r>
      <w:r>
        <w:rPr>
          <w:rFonts w:cs="Times New Roman" w:ascii="Times New Roman" w:hAnsi="Times New Roman"/>
          <w:sz w:val="24"/>
          <w:szCs w:val="24"/>
        </w:rPr>
        <w:t>Ph.Jug.IV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рада и паковање масти за оч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финисати офталмолошке инсерте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спитивање, паковање и сигнирање </w:t>
      </w:r>
      <w:r>
        <w:rPr>
          <w:rFonts w:cs="Times New Roman" w:ascii="Times New Roman" w:hAnsi="Times New Roman"/>
          <w:sz w:val="24"/>
          <w:szCs w:val="24"/>
          <w:lang w:val="sr-RS"/>
        </w:rPr>
        <w:t>офталмолошких инсерта.</w:t>
      </w:r>
    </w:p>
    <w:p>
      <w:pPr>
        <w:pStyle w:val="ListParagraph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14:04:00Z</dcterms:created>
  <dc:creator>0</dc:creator>
  <dc:description/>
  <cp:keywords/>
  <dc:language>en-US</dc:language>
  <cp:lastModifiedBy>0</cp:lastModifiedBy>
  <dcterms:modified xsi:type="dcterms:W3CDTF">2021-07-14T11:08:00Z</dcterms:modified>
  <cp:revision>14</cp:revision>
  <dc:subject/>
  <dc:title/>
</cp:coreProperties>
</file>